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ng's Quest 6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uck on the beach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 your Royal Insignia  Ring from the  left side of  the beach.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 on the right of the screen to reveal  a box. Use the Hand icon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it. Take the Daventry Coin from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from the book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number  of things from the book shop. Talk to  the book shop own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.  Take the Boring  Book from the  stand by the  door. Loo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ntil  you find the Love  Poem shelf. Use the  Hand icon on the  sh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 book of poems. A  page will fall from  the book and land 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 page. Use the hand icon  on the spell book on  the coun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he bookstore owner wants for  it. Use your Royal Insignia 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wn to  get him to talk  to you. Return to  the book shop frequently 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from the pawn sh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 the Ferryman before  you go to  the pawn shop.  Talk to the 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Trade your Royal Insignia Ring to the Pawn Shop Owner for the Mag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him  a Pearl from the  Isle of Wonder for  your ring. Give the 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your Daventry coin to get the Wind-up Nightingale. You will need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-up Nightingale for other items later in the game.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items  at a time, but you can trade them  in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"Drink Me" potion later  in the game, drink i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robed man.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in the rose garden won't talk to me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, the girl in the rose garden, won't be lured into talking with you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ing  her a White  Rose. You can   get a White  Rose from the  Is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. Give Beauty the Beast's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significance to the bird in the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-Sing the Nightingale belongs to Princess  Cassima. Talk to Jollo the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ookstore to find out  about her. Make friends  with Sing-S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-up Nightingale.  Sing-Sing will serve as a  messenger to Cassima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your Insignia  Ring AFTER you've used it  on the Guard Dogs, the 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, and the  clown. Take the ribbon she brings  you. Give Sing-Sing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m from the book  shop. Take and read the note she  brings you. Finally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-Sing a White Rose from the Isle of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visit the Ferry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yman lives  on the wharf in the  old boat. Knock on his  door.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until  you've talked to the book shop owner.  After he lets you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im until repeats himself. Take the rabbit's foot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a lamp from the Lamp Seller, how do I get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business with the Lamp Seller until you have the old Hunter's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Isle of the Beast  to use in trade.  To determine which new  l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, use the  "Drink Me" potion on Alexander in the  Pawn Shop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the Cas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Guard  dogs. Use your Royal Insignia Ring on  them. They will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castle. If you try to enter again and they recognize you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ass. The guards will not let you in if you have the Mag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in the Castle before, how do I get in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auty's Clothes, use them as a disguise. The guards will let b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ecognize  you. If Beauty's clothes were burned  up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Paint spell.  Once you  have successfully  cast the  spell, us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magic door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off the Isle of the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Magic Map to get off the island. Talk to the book shop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e Ferryman to find out about it.  Go to the pawn shop and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shop  owner. Give the  pawn shop owner  your Royal Insignia  ring.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you the  ring for a Magic Map. Go  to the beach and use the  Magic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. When the map comes up, select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 How can I help the oyster sl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oyster. He can't sleep  because his mouth hurts. Make him slee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o him. Use the Boring Book on the oyster. The Boring Book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k shop on the Isle of  the Crown. When the oyster yawns, us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grab the pearl from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first Guardian Gn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the Smell Gnome, use the Flower  of Stench on him. The Flower of St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Isle of the Sacred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second Guardian Gn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ol the  Sound Gnome,  use  the  Wind-up Nightingale  on him.  The Wi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ingale is from the pawn shop on the Isle of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third Guardian Gn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the Taste Gnome, use the mint on him. The mint is from the pawn 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fourth Guardian Gn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 the Touch Gnome,  use the Rabbit's  Foot on him.  The Rabbit's F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erryman's house on the Isle of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fifth Guardian Gn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ol the Sight  Gnome, use the Invisible Ink on Alexander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Ink in the trash outside the pawn shop on the Isle of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al with the Black Wi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scrap of paper at the  edge of the Black Widow's web. Us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loose thread at the bottom  of the web. When the Black Wid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ee what you're doing, quickly grab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help with the Bookw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obtain a Rare Book from  the Bookworm. He will trade the b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ling Participle from the Isle of the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btain Swamp Oo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 Teacup from the garden  on the Isle of  Wonder. Use the Teacup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. Provoke the Stick-in-the-Mud into throwing  some Swamp Ooz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Tomato  on the Bump-on-a-Log.  You can pick  the Rotten Tomato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n  the Isle of Wonder.  Once the Stick-in-the-Mud has  thrown the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e, use the Teacup to col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Baby's T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aby's Tears cry, take a  Milk Bottle from the Swamp on thi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to one of them. Once they're crying, use the Hunter's La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of the Beast  to catch the tears. You must have  the Spell Boo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Teacup in which to catch the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e Hole in the W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make the Wallflowers  move before you can get the Hole-in-the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ute from  the pawn shop on the Isle of  the Crown on the Wall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tart dancing. After Alex stops playing the flute, the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ce. When they bend away from the Hole-in-the-Wall, grab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Chessboard L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time you go to  Chessboard Land, walk toward  the knights. Two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will  approach. Take the  red scarf  that  they drop. The 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, give them the  Lump of Coal from the Isle of the  Mists in tr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ngs do I need from the Isle of Wo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ach you need the Partial Sentence  in the sea and the Pear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's  mouth. From  the Bookworm's  scene,  you  need to  look at 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's note, and you need to obtain  the Bookworm's Rare Book. From the sw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he Milk Bottle  and some Swamp  Ooze. From the  garden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Tomato, some Baby's Tears,  the Hole-in-the-Wall, the Teacup, the "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" potion, and  a head of Iceberg Lettuce. From  Chessboard Land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carf and the  Spoiled Egg. The Teacup will only appear  aft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Book. The  "Drink-Me" potion  shows  up  after you've  been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with the creature hanging from the tree on the b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 hanging from the tree  is a Dangling Participle.  You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 using the Partial Sentence.  The Partial Sentence is  from the b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boiling po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o  use the  head of  Iceberg Lettuce  to cool  it down!  The Ic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ce is from the garden on the Isle of Wonder. Hurry, or it will m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 with the garde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anything with the gardener. He is trying to lure you to your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Stone Arc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Shield on Prince  Alexander. You can find the sh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on the Isle of the Sacred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rough the rose bushes blocking the g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ythe  on the rosebushes to get  through the gate. The Scythe 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the M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ngs do I need from the Island of the B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 the Dangling Participle from  the beach scene. You  need the H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from the boiling  pond scene. You need the Brick and  two White Ro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scene.  You need to use the  Hunter's Lamp on the fountain 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 water for  the Make  Rain spell.  You need  to get  the mi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's ring from  the Beast. You need to get  Beauty's clothes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ast with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olve the first Logic Cliff Puzz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rst  Logic Cliff puzzle appear, click the Hand  cursor or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writing on the cliff.  Select the letters R-I-S-E. Choose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word  "Ignorance", the  "I" in  the word  "Kills", the  "S"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sdom", and the "E" in the  word "Elevates". When the steps appear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 Walk icon on each  one in order until  you come to the 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olve the second Logic Cliff Puzz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 cursor  or the Eye cursor on the writing on  the cliff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appear. Select the symbols for  the word S-O-A-R.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 be found in your  documentation. When the steps  appear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 Walk icon on each  one in order until  you come to the 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olve the third Logic Cliff Puzz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 cursor  or the Eye cursor on the writing on  the cliff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appear.  Select stone number  four, stone number  one, and st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  that order. When  the steps appear,  CAREFULLY click the  Walk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n order until you come to the next puzzle. Save your 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olve the fourth Logic Cliff Puzz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 cursor  or the Eye cursor on the writing on  the cliff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appear. Select  the symbols  for Azure,  Caterpillar, Tranquil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These symbols  can be found in your documentation.  When the step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click the Walk  icon on each one in order until  you com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Save your 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olve the fifth Logic Cliff Puzz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and cursor  or the Eye cursor on the writing on  the cliff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appear. Select  the letters  for the  word A-S-C-E-N-D.  When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CAREFULLY click the Walk icon on  each one in order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liffs. Save your 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I've reached the top of the Logic Cliffs.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old  woman  and  enter  the  Cave  behind  and 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ade bush. Use the Hand cursor on the cave entrance to enter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Old Wo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at the Nightshade berries,  you will die. Just  refuse the Old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d eventually she will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c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Tinderbox  from the  pawn shop  so you  can see  in the cave.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the  right. Proceed to the right  until you see an open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wall.  Take the Peppermint  Leaves from the  cave opening ledge. 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the same way you ca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ide the black ho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chant the  black horse at the top of the cliffs  so i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m of the Dead. To do this, you have to cast the "Charming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" spell from the spell book in he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from the Isle of the Sacred Mou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ach, you  need the Flower of Stench and the  Black Feather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permint Leaves  from the cave at the  top of the Logic Cliffs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to  the  North  to  encounter  the  Winged  Ones  and accept the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You can enchant the black horse  at the top of the Logic Clif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chanting a Creature of the Night"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hrough the Catacom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 to survive the Catacombs is  to map the maze. If  you want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yourself, we suggest using a piece of graph paper. You can als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map hidden  in the  game documentation!  A complete,  labeled 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King's Quest VI Answer book,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bjects do I need to survive the catacom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eave the  Catacombs alive,  you will  need the  following objects...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f from Chessboard Land on the Isle of Wonder, the Hole-in-the-W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n the Isle of Wonder, the Brick from the Stone Archer scene on th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st, and the Tinderbox from the pawn shop on the Isle of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getting spiked in the Spike Ma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maze can be found in your documentation.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to Alex's right, click the Walk  icon on the three rose tile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in a  diagonal line. Now click on the scythe tile  to the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tiles. Click on the crown tile. Click on the dove tile. Click on the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bones tile. Click on the blank tile  in front of the door.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con to go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being crushed by the Crushing Ceil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row the Brick found in  the garden scene on the Isle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ears of the machine. The ceiling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It's dark in here! How do I turn on the ligh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Tinderbox from the  pawn shop on  the Isle of  the Crown to 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Minotaur's la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 the Minotaur's lair, find  the room with the  tapestry han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Use the Hand cursor on the tapestry  to get in. You must first s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from the cul-de-sac room before you can enter his 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py on the Minota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enter the cul-de-sac  room, you will  hear the Minotaur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East wall. Use the  Hole-in-the-Wall from the Garden on the I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on the  East wall. Look through the  Hole-in-the-Wall, note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feat the Minota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the blazing pit and quickly use the Red Scarf on the Minot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ems must I obtain from the Catacom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eed a Skull, the  Coins from a dead  man's eyes, a Shield,  and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e's d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Isle of the M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the Mists will not appear  on your magic map until you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atacombs on the Isle of the Sacred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ngs must I gather from the Isle of the M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visit  go to the Village. You will need  the Scythe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ump of coal from the campfire.  On your second visit to the islan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ve  scene and use the Skull  that you took from the  Catacomb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fire to collect some glowing 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being killed by the Drui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irst  visit to the Isle of  the Mists walk west from  the be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  Take the  objects you  need and  go back  the same  way. Do  NO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from  the beach, or east  from the village. To  avoid being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uids on your second visit, you  must have the Hunter's Lamp with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nchanted  with the Make Rain spell. The Hunter's  Lamp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le of the Beast. Please  note... If you have Beauty's slave clot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y will be bur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to the Realm of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 die you will enter the  Realm of the Dead. However, 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 anything there except restore your  game! The only way to 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and survive is to ride the black horse, Night Mare. Night M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top  of the Logic Cliffs, after you have  journeyed to the I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s twice. Once you see Night  Mare, cast the Creature of the Nigh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r. She will take you to the Realm of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I talk to in the Realm of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King  Calipham, Queen Alaria, and the Mother  Ghost. The King an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 first surface  scene. The  Mother Ghost  is on  the seco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I keep getting killed by zom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mbies aren't very fast and can  be easily avoided. Don't let them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you or they will e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Key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and  cursor on the bone xylophone  to the right of the 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dance is over, pick up the Key Master'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past the Door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the ticket that Queen Alaria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ith the dead kn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ead knight. Take his gaun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oss the River Sty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y  Charon two Coins from a dead man's  eyes before he'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iver Styx.  You can find the Coins in the  Catacombs on the I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ed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nswer to the Living Gate's rid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L-O-V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of the Dead keeps kill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of the Dead will not talk to you until you challenge him.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knight's Gauntlet on him to issue you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make the Lord of the Dead c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gic mirror from the Isle of the Beast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st I bring back from the Realm of the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host Ticket  from Queen  Alaria, the  Ghost Handkerchief  from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,  the Key  Master's Skeleton  Key, the  dead knight's  Gauntle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Styx water collected in the Tea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spell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 book by clicking  the Hand cursor  on it in  your inventory.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ursor on the far right or left sides of the pages to turn them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 carefully. You  should be  looking for  all the  ingredients.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you  must have all of  the ingredients prepared in  advanc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r  thing you intend to  enchant at hand. Once  you are prepare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ll book,  find the  correct spell,  and click  the Cast  icon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the ingredients for the Make Rain sp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for the spell is the Hunter's Lamp from the boiling pond sce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the Beast. The "Salt Water  not from the Sea"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's Tears on the Isle of Wonder. The Oracle's Vial with Sacred Wat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the  Sacred Mountain and is given to you  as a reward for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otaur. The  "Falling Water"  is from  the fountain  on the  Is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repare and cast the Make Rain sp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 to prepare the Make Rain  spell before visiting the Is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s a second time. Combine the  ingredients first. The list of ingred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ll  book. The object you are  going to enchant is the  Hunter's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by's tears to the Hunter's Lamp. Use the Oracle's Vial on the lamp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water.  Use the lamp  on the  Beast's  fountain to fill  it with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Make sure  you add the ingredients in the  correct order. Op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Turn  the  page  to  the  Make  Rain  spell.  Use  the  Cast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the ingredients for the Charming a Creature of the Night sp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  is from Cassima's hair  Ribbon. Sing-Sing the nightingale 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ibbon on  the Isle of the Crown. If you don't  get the ribb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trand of  hair in Beauty's Clothes. The Skull is  from the Catacom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 the Sacred Mountain. The Embers  are from the Druid's fir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 of the  Mists. The  Spoiled Egg  is from  Chessboard Land  on the I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repare and cast the Charming a Creature of the Night sp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 the Charming  a Creature  of the  Night spell  on the  Isle of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at the top of the Logic Cliffs. The creature you are going to en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ight Mare,  the black  horse. Combine  the ingredients  first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is in the spell book. Use  the Hair on the Skull containing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s. Add the Spoiled Egg to the skull. Open the Spell book. Turn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ure of the  Night spell. Use the Cast icon on  the incantation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get the ingredients for the Magic Paint sp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up will appear  in the garden on the Isle of  Wonder aft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. The Swamp  Ooze is from the swamp on the  Isle of Wonder.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 water is from the River Styx, in  the Realm of the Dead. The Black F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 beach on the Isle of  the Sacred Mountain. The paintbrush 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shop on the Isle of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prepare and cast the Magic Paint sp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Magic Paint  spell on the outside wall of the  Castle of the Crow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 the Crown. Combine the ingredients first.  The list of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pell  book. Fill your Teacup with Swamp Ooze.  Add River Styx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ack Feather on the Teacup to stir the ingredients. Use the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 of the castle wall. Open the spell book. Turn the page t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spell. Use the Cast icon on the incantation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void the Guard Do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way from the Guard Dogs. If they  catch you, they will throw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You might  be able to dodge the dogs  by using the Wind-Up Nightin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Pawn Shop to  distract them. The  pillars can be  an effectiv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o hide behind a pillar click the hand ic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dungeon!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andered into the dungeons  and have met the Little Boy Ghost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Ghost Handkerchief  from the Mother Ghost in the Realm  of the Dea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isten to what the boy ghost has to say. If you've been thr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by the  Guard Dogs and have made  friends with Jollo, he will 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he  first time. If  you have been  captured a second  tim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Key from  the Realm of the Dead  you can use it to  escap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 a third  time, haven't  made  friends  with Jollo,  and don'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Key, you will have to restore your game to an earli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encounter Jo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 won't  talk to you unless  you made friends with  him on the Is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If you are  friends, talk to him. He has some  good advice. Gi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of the Genie's lamp you bought from the Lamp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 won't  talk to you unless  you made friends with  him on the Is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If you are  friends, talk to him. He has some  good advice. Gi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of the Genie's lamp you bought from the Lamp 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to the Vizier's Bed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or  in the upstairs hallway. It  is the first one on  the Wes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ret passage to the roo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e secret passage?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uit  of armor in the North  basement hallway. Use the Hand 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's  right arm. Once in  the passageway, examine any  chinks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me across.  You will  recognize the   chinks in  the wall  by the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 through them.  Listen to  everything you  hear--part of  a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 this way.  Find and  enter  the  Vizier's bedroom.  Find and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ma. The chink in  the wall of Cassima's room is located 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. The chink in  the wall of the Vizier's study is  located dow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ecret Passage,  you must have given the Ghost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ttle Boy Ghost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n the Vizier's Bed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ebony box on the dresser and read the note. Ope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open the Vizier's tru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the trunk with either the Skeleton Key from the Realm of the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a nail. To obtain a  nail, find the picture on the wall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r upstairs. Remove the picture from the  wall. Take the nail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 it to open the  trunk. Be sure to  put the nail and  picture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Once  you've opened the trunk, take  the incriminating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Cassi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ma's door is in the north hall up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when I find Cassim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 Talk cursor on her  door to speak to  her. If you have  found 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secret passageway, click the Talk cursor on the chink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 the  dagger Lady Celeste gave you. Click  the dagger on Cassima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hink in  the wall depending on how you reached her.  Do it fas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ught by the gu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enter the locked storer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room door is magically protected. You  have to Talk to the do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pen. When  the keypad comes up, enter in the  strange word you over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ecret passageway. Then enter  the word that you  found in the Viz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ny box. Together, the magic words are A-L-I-Z-E-B-U. Once you enter, 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look at each of the item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ep getting run through by Captain Saladin! How do I get past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give  him the  incriminating letter  you found  in the  Vizi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feat the Gen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enie appears  in the top of the tower and  you happened to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o  a lamp  earlier in  the game,  you can  use the  lamp to trap the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ust use  the Peppermint Leaves from the cave at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liffs to  confuse him. You will not  be able to defeat the  Gen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ding area, only at the top of the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defeat the Viz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heavy sword from the wall  and attack him. Cassima must have a d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run into trouble, Cassima  will attack him. Finish  the Vizie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